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81630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35027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64206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